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126"/>
        <w:gridCol w:w="3685"/>
      </w:tblGrid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rPr/>
            </w:pPr>
            <w:r>
              <w:rPr/>
              <w:t>Greffe du Tribunal de Commerce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jc w:val="right"/>
              <w:rPr>
                <w:rFonts w:cs="Arial"/>
              </w:rPr>
            </w:pPr>
            <w:r>
              <w:rPr>
                <w:rFonts w:cs="Arial"/>
              </w:rPr>
              <w:t>Me ____________________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rPr>
                <w:lang w:val="de-DE"/>
              </w:rPr>
            </w:pPr>
            <w:r>
              <w:rPr>
                <w:lang w:val="de-DE"/>
              </w:rPr>
              <w:t>Cité Judiciaire, Bâtiment CO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</w:tabs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t>Plateau du Saint-Esprit</w:t>
            </w:r>
          </w:p>
          <w:p>
            <w:pPr>
              <w:pStyle w:val="Heading2"/>
              <w:tabs>
                <w:tab w:val="clear" w:pos="6804"/>
              </w:tabs>
              <w:rPr>
                <w:lang w:val="de-DE"/>
              </w:rPr>
            </w:pPr>
            <w:r>
              <w:rPr>
                <w:u w:val="single"/>
                <w:lang w:val="de-DE"/>
              </w:rPr>
              <w:t>L-2080 Luxembourg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ase : _________________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right" w:pos="497" w:leader="none"/>
                <w:tab w:val="left" w:pos="6521" w:leader="none"/>
              </w:tabs>
              <w:rPr>
                <w:rFonts w:ascii="Arial" w:hAnsi="Arial" w:cs="Arial"/>
                <w:b/>
                <w:b/>
                <w:u w:val="none"/>
                <w:lang w:val="fr-FR"/>
              </w:rPr>
            </w:pPr>
            <w:r>
              <w:rPr>
                <w:rFonts w:eastAsia="Arial" w:cs="Arial" w:ascii="Arial" w:hAnsi="Arial"/>
                <w:b/>
                <w:u w:val="none"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u w:val="none"/>
                <w:lang w:val="fr-FR"/>
              </w:rPr>
              <w:t>Faillite: _______ / 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F O R D E R U N G S E R K L Ä R U N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1) Der / Die Unterzeichnete 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rklärt hiermit Gläubiger des Konkurses 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u sein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ür den Betrag von 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mäss beigefügter Unterlagen (2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r / Die Unterzeichnete beantragt die Annahme der Forderung als privilegierter / nicht privilegierter Gläubiger. (3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r / Die Unterzeichnete bestätigt, dass seine Forderung aufrichtig und wahr ist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 Falle eventueller Auszahlungen sollen diese auf das Konto n°_____________________ bei _____________________________________ erfolgen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rt:  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tum: 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erschrift: _________________________________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(1) Name, Vorname, Beruf, Adresse des Antragstellers. Falls die Forderung eine Gesellschaft betrifft, soll sie von einem durch das Gesetz Zeichnungberechtigten im Namen dieser Gesellschaft gemacht werden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(2) Gründe der Forderung angeben (Lieferung, Mietzahlungen, Gehälter....). Bitte Unterlagen, welche die Forderung belegen, beifüg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(3) Unzutreffendes bitte streich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TTE NICHT AUSFÜLLEN===========================================================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s au passif privilégié pour le montant de 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s au passif chirographaire pour le montant de  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xembourg, le 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 juge-commissaire </w:t>
        <w:tab/>
        <w:tab/>
        <w:tab/>
        <w:tab/>
        <w:t>Le curateu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Rounded MT Bold" w:hAnsi="Arial Rounded MT Bold" w:cs="Arial Rounded MT Bold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4" w:leader="none"/>
      </w:tabs>
      <w:overflowPunct w:val="false"/>
      <w:autoSpaceDE w:val="false"/>
      <w:textAlignment w:val="baseline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9:18:00Z</dcterms:created>
  <dc:creator>IIe SECTION</dc:creator>
  <dc:description/>
  <cp:keywords/>
  <dc:language>en-US</dc:language>
  <cp:lastModifiedBy>CTIE</cp:lastModifiedBy>
  <cp:lastPrinted>2010-04-19T15:25:00Z</cp:lastPrinted>
  <dcterms:modified xsi:type="dcterms:W3CDTF">2010-05-04T15:35:00Z</dcterms:modified>
  <cp:revision>7</cp:revision>
  <dc:subject/>
  <dc:title>Greffe du Tribunal de Commerce</dc:title>
</cp:coreProperties>
</file>