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7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cerne l’enfant/Concerns the follwing chil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ui aura 16 ans le / who will attain the age of 16 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IDENTITE DE L’ENFANT ET DES PARENT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b/>
          <w:b/>
          <w:lang w:val="en-US"/>
        </w:rPr>
      </w:pPr>
      <w:r>
        <w:rPr>
          <w:b/>
          <w:lang w:val="en-US"/>
        </w:rPr>
        <w:t>IDENTITY OF THE CHILD AND ITS PARENT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Enfant / Child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om et prénoms / name and first name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xe / sex</w:t>
              <w:tab/>
              <w:tab/>
              <w:tab/>
              <w:tab/>
              <w:tab/>
              <w:t>féminin / female</w:t>
              <w:tab/>
            </w:r>
            <w:r>
              <w:rPr>
                <w:rFonts w:eastAsia="Symbol" w:cs="Symbol" w:ascii="Symbol" w:hAnsi="Symbol"/>
                <w:lang w:val="en-US"/>
              </w:rPr>
              <w:t></w:t>
            </w:r>
            <w:r>
              <w:rPr/>
              <w:tab/>
              <w:tab/>
              <w:t>mâle / male</w:t>
              <w:tab/>
            </w:r>
            <w:r>
              <w:rPr>
                <w:rFonts w:eastAsia="Symbol" w:cs="Symbol" w:ascii="Symbol" w:hAnsi="Symbol"/>
                <w:lang w:val="en-US"/>
              </w:rPr>
              <w:t>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e et lieu de naissance / date and place of birth</w:t>
              <w:tab/>
              <w:tab/>
              <w:t>nationalité / nationality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ésidence habituelle avant l’enlèvement / habitual residence before removal or retention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sseport ou carte d’identité No (s’il y a lieu) / passport or identity card No, if any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gnalement et éventuellement photo (voir annexes) / description and photo, if possible (see annexes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arents</w:t>
      </w:r>
    </w:p>
    <w:p>
      <w:pPr>
        <w:pStyle w:val="Normal"/>
        <w:spacing w:lineRule="auto" w:line="360"/>
        <w:jc w:val="both"/>
        <w:rPr/>
      </w:pPr>
      <w:r>
        <w:rPr/>
        <w:t>Mère / Mother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om et prénoms / name and first name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e et lieu de naissance / date and place of birth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tionalité / nationality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fession / occupation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ésidence habituelle / habitual residence 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sseport ou carte d’identité No (s’il y a lieu) / passport or identity card No, if an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ère / Father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om et prénoms / name and first name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e et lieu de naissance / date and place of birth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tionalité / nationality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fession / occupation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ésidence habituelle / habitual residence 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sseport ou carte d’identité No (s’il y a lieu) / passport or identity card No, if an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e et lieu du mariage / Date and place of marriage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PARTIE REQUERANTE : PERSONNE OU INSTITUTION</w:t>
      </w:r>
    </w:p>
    <w:p>
      <w:pPr>
        <w:pStyle w:val="Normal"/>
        <w:spacing w:lineRule="auto" w:line="360"/>
        <w:ind w:left="540" w:hanging="0"/>
        <w:rPr/>
      </w:pPr>
      <w:r>
        <w:rPr/>
        <w:t>(qui exerçait la garde effectivement avant l’enlèvement ; ou qui bénéficie d’un droit de visit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b/>
          <w:b/>
          <w:lang w:val="en-US"/>
        </w:rPr>
      </w:pPr>
      <w:r>
        <w:rPr>
          <w:b/>
          <w:lang w:val="en-US"/>
        </w:rPr>
        <w:t>REQUESTING INDIVIDUAL OR INSTITUTION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(who actually exercised custody before the removal or retention; or who is holder of rights of access)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om et prénoms / name and first name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tionalité (si personne physique) / nationality of individual applicant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fession (si personne physique) / occupation of individual applicant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dresse / addres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sseport ou carte d’identité No (s’il y a lieu) / passport or identity card No, if any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lation avec l’enfant / relation to the child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om et adresse du conseiller juridique (s’il y a lieu) / name and address of legal adviser, if any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ENDROIT OU DEVRAIT SE TROUVER L’ENFANT</w:t>
      </w:r>
    </w:p>
    <w:p>
      <w:pPr>
        <w:pStyle w:val="Normal"/>
        <w:spacing w:lineRule="auto" w:line="360"/>
        <w:ind w:left="540" w:hanging="0"/>
        <w:rPr/>
      </w:pPr>
      <w:r>
        <w:rPr/>
        <w:t>(ou résidence habituelle de l’enfant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b/>
          <w:b/>
          <w:lang w:val="en-US"/>
        </w:rPr>
      </w:pPr>
      <w:r>
        <w:rPr>
          <w:b/>
          <w:lang w:val="en-US"/>
        </w:rPr>
        <w:t>PLACE WHERE THE CHILD IS THOUGHT TO BE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(or habitual residence of the child)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Renseignements concernant la personne dont il est allégé qu’elle a enlevé ou retenu l’enfant</w:t>
      </w:r>
    </w:p>
    <w:p>
      <w:pPr>
        <w:pStyle w:val="Normal"/>
        <w:spacing w:lineRule="auto" w:line="360"/>
        <w:rPr/>
      </w:pPr>
      <w:r>
        <w:rPr/>
        <w:t>Information concerning the person alleged to have removed or retained the child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om et prénoms / name and first name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e et lieu de naissance / date and place of birth, if known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tionalité / nationality, if known 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fession / occupation 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rnière résidence connue / last known addres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sseport ou carte d’identité No (s’il y a lieu) / passport or identity card No, if any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gnalement et éventuellement photo (voir annexes) / description and photo, if possible (see annexes)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dresse de l’enfant / Address of the child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utres personnes susceptibles de donner d’autres informations permettant de localiser l’enfant (seulement si enlèveme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Other persons who might be able to supply additional information relating to the whereabouts of the child (only if abductio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 xml:space="preserve">MOMENT, LIEU, DATE ET CIRCONSTANCES DU DEPLACEMENT OU DU NON-RETOUR ILLICITES </w:t>
      </w:r>
    </w:p>
    <w:p>
      <w:pPr>
        <w:pStyle w:val="Normal"/>
        <w:spacing w:lineRule="auto" w:line="360"/>
        <w:ind w:left="540" w:hanging="0"/>
        <w:rPr/>
      </w:pPr>
      <w:r>
        <w:rPr/>
        <w:t>(seulement si enlèvement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jc w:val="both"/>
        <w:rPr>
          <w:b/>
          <w:b/>
          <w:lang w:val="en-US"/>
        </w:rPr>
      </w:pPr>
      <w:r>
        <w:rPr>
          <w:b/>
          <w:lang w:val="en-US"/>
        </w:rPr>
        <w:t>TIME, PLACE, DATE AND CIRCUMSTANCES OF THE WRONGFUL REMOVAL OR RETENTION</w:t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(only if abduction</w:t>
      </w:r>
      <w:r>
        <w:rPr/>
        <w:t>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MOTIFS DE FAIT OU LEGAUX JUSTIFIANT LA REQUÊT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b/>
          <w:b/>
          <w:lang w:val="en-US"/>
        </w:rPr>
      </w:pPr>
      <w:r>
        <w:rPr>
          <w:b/>
          <w:lang w:val="en-US"/>
        </w:rPr>
        <w:t>FACTUAL OR LEGAL GROUNDS JUSTIFYING THE REQUE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PROCEDURES CIVILES EN COUR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b/>
          <w:b/>
          <w:lang w:val="en-US"/>
        </w:rPr>
      </w:pPr>
      <w:r>
        <w:rPr>
          <w:b/>
          <w:lang w:val="en-US"/>
        </w:rPr>
        <w:t>CIVIL PROCEEDINS IN PROGRES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>L’ENFANT DOIT ÊTRE REMIS A</w:t>
      </w:r>
    </w:p>
    <w:p>
      <w:pPr>
        <w:pStyle w:val="Normal"/>
        <w:spacing w:lineRule="auto" w:line="360"/>
        <w:ind w:left="540" w:hanging="0"/>
        <w:rPr/>
      </w:pPr>
      <w:r>
        <w:rPr/>
        <w:t>(Droit de visite en faveur d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b/>
          <w:b/>
          <w:lang w:val="en-US"/>
        </w:rPr>
      </w:pPr>
      <w:r>
        <w:rPr>
          <w:b/>
          <w:lang w:val="en-US"/>
        </w:rPr>
        <w:t>CHILD IS TO BE RETURNED TO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(Rights of access in favour of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om et prénoms / name and first name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e et lieu de naissance / date and place of birth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dresse / address 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elephone / telephone number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arrangements proposes pour le retour (ou l’exercice du droit de visite)</w:t>
      </w:r>
    </w:p>
    <w:p>
      <w:pPr>
        <w:pStyle w:val="Normal"/>
        <w:spacing w:lineRule="auto" w:line="360"/>
        <w:rPr/>
      </w:pPr>
      <w:r>
        <w:rPr/>
        <w:t>proposed arrangements for return of the child (or exercise of rights of access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</w:t>
      </w:r>
      <w:r>
        <w:rPr/>
        <w:t>AUTRES OBSERVATIONS / OTHER REMARKS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NUMERATION DES PIECES PRODUITES / LIST OF DOCUMENTS ATTACHED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 la signature ci-dessous j’atteste l’exactitude des données fournies et autorise les autorités centrales mentionnées sur la page de garde à agir en mon nom ou à désigner un représentant à cette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 hereby confirm the accuracy of the information and authorize the Central Authorities named on the first page of the form to act on my behalf or to appoint a representative to act on my beh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t à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</w:t>
      </w:r>
    </w:p>
    <w:p>
      <w:pPr>
        <w:pStyle w:val="Normal"/>
        <w:rPr>
          <w:lang w:val="en-US"/>
        </w:rPr>
      </w:pPr>
      <w:r>
        <w:rPr>
          <w:lang w:val="en-US"/>
        </w:rPr>
        <w:t>Date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ab/>
        <w:t>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  <w:tab/>
        <w:t>Signature du requérant / Signature of the applic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LLMACH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UTHORIZATI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URATI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rFonts w:eastAsia="Symbol" w:cs="Symbol" w:ascii="Symbol" w:hAnsi="Symbol"/>
          <w:b/>
          <w:lang w:val="en-US"/>
        </w:rPr>
        <w:t></w:t>
      </w:r>
      <w:r>
        <w:rPr>
          <w:b/>
        </w:rPr>
        <w:tab/>
        <w:t>nach Artikel 28 des Haager Übereinkommens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  <w:t>pursuant to Article 28 of the Hague Convention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  <w:t>selon l’article 28 de la Convention de la Haye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rFonts w:eastAsia="Symbol" w:cs="Symbol" w:ascii="Symbol" w:hAnsi="Symbol"/>
          <w:b/>
          <w:lang w:val="en-US"/>
        </w:rPr>
        <w:t></w:t>
      </w:r>
      <w:r>
        <w:rPr>
          <w:b/>
        </w:rPr>
        <w:tab/>
        <w:t>nach Artikel 13 Abs. 1 Buchstabe a des Europäischen Übereinkommens</w:t>
      </w:r>
    </w:p>
    <w:p>
      <w:pPr>
        <w:pStyle w:val="Normal"/>
        <w:spacing w:lineRule="auto" w:line="360"/>
        <w:ind w:left="1066" w:hanging="0"/>
        <w:jc w:val="both"/>
        <w:rPr>
          <w:lang w:val="en-US"/>
        </w:rPr>
      </w:pPr>
      <w:r>
        <w:rPr>
          <w:lang w:val="en-US"/>
        </w:rPr>
        <w:t>pursuant to Article 13 par. 1 lit a of the European Convention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  <w:t>selon l’article 13 a) alinéa 1 a) de la Convention européenne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Hiermit bevollmächtige ich die Zentrale Behörde in </w:t>
        <w:tab/>
        <w:tab/>
        <w:t>__________________________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I hereby authorize the Central Authority in</w:t>
        <w:tab/>
        <w:tab/>
        <w:tab/>
        <w:tab/>
        <w:t>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e donne par les présentes procuration à l’autorité de</w:t>
        <w:tab/>
        <w:tab/>
        <w:tab/>
        <w:t>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lang w:val="en-US"/>
        </w:rPr>
      </w:pPr>
      <w:r>
        <w:rPr>
          <w:b/>
          <w:lang w:val="en-US"/>
        </w:rPr>
        <w:t>in meinem Namen tätig zu werden oder einen Vertreter zu bestellen, der in meinem Namen tätig wird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to act on my behalf or to appoint a representative to act on my behalf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’agir en mon nom ou de constituer un mandataire agissant en mon no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Antragsteller/Antragsteller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pplica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emandeur/Demanderesse</w:t>
        <w:tab/>
        <w:tab/>
        <w:t>___________________</w:t>
        <w:tab/>
        <w:tab/>
        <w:t>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0"/>
          <w:szCs w:val="20"/>
          <w:lang w:val="en-US"/>
        </w:rPr>
        <w:t>(Name)</w:t>
        <w:tab/>
        <w:tab/>
        <w:tab/>
        <w:tab/>
        <w:tab/>
        <w:t>(Vorname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>(name)</w:t>
        <w:tab/>
        <w:tab/>
        <w:tab/>
        <w:tab/>
        <w:tab/>
        <w:t>(first name)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(nom)</w:t>
        <w:tab/>
        <w:tab/>
        <w:tab/>
        <w:tab/>
        <w:tab/>
        <w:t>(prénom)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___________________</w:t>
        <w:tab/>
        <w:tab/>
        <w:t>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/>
        </w:rPr>
        <w:t>(Datum)</w:t>
        <w:tab/>
        <w:tab/>
        <w:tab/>
        <w:tab/>
        <w:tab/>
        <w:t>(Unterschrift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>(date)</w:t>
        <w:tab/>
        <w:tab/>
        <w:tab/>
        <w:tab/>
        <w:tab/>
        <w:t>(signature)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02:00Z</dcterms:created>
  <dc:creator>Administrator</dc:creator>
  <dc:description/>
  <cp:keywords/>
  <dc:language>en-US</dc:language>
  <cp:lastModifiedBy>CIE</cp:lastModifiedBy>
  <cp:lastPrinted>2009-03-26T10:46:00Z</cp:lastPrinted>
  <dcterms:modified xsi:type="dcterms:W3CDTF">2009-03-26T10:02:00Z</dcterms:modified>
  <cp:revision>2</cp:revision>
  <dc:subject/>
  <dc:title>Concerne l’enfant/Concerns the follwing child</dc:title>
</cp:coreProperties>
</file>